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Dance Show (Танцювальне шоу) Junior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875"/>
        <w:gridCol w:w="1157"/>
        <w:gridCol w:w="1437"/>
        <w:gridCol w:w="2835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983"/>
        <w:gridCol w:w="1294"/>
        <w:gridCol w:w="1606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34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